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46"/>
        <w:gridCol w:w="2068"/>
        <w:gridCol w:w="2226"/>
        <w:gridCol w:w="2163"/>
      </w:tblGrid>
      <w:tr>
        <w:trPr>
          <w:trHeight w:val="53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&gt;2</w:t>
            </w:r>
          </w:p>
        </w:tc>
      </w:tr>
      <w:tr>
        <w:trPr>
          <w:trHeight w:val="22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en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e exceeds all content criteria. Students should have added at least two additional content topics not mentioned in the handou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e has met all content criteria. There are no more than one or two minor flaw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er includes all content described in the handout. Page may have no more than three minor flaws in presenting conten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e is missing at least two content items.</w:t>
            </w:r>
          </w:p>
        </w:tc>
      </w:tr>
      <w:tr>
        <w:trPr>
          <w:trHeight w:val="206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eativit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is more than just a page and thought has been taken to use tools and other devices  to convey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ses four or more wiki tools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successfully uses several wikitools (at least three) to help convey meaning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attempts to use wikitools to help convey the meaning of the law. Page is starting to become more than just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e is just a block of  information</w:t>
            </w:r>
          </w:p>
        </w:tc>
      </w:tr>
      <w:tr>
        <w:trPr>
          <w:trHeight w:val="19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Spelling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lling and grammar are exceptional. Time has been taken to spell check. even harder words and conventions are always followe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has no common errors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use proper grammar and conventions throughout. No more than one common error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has made at least two common errors.</w:t>
            </w:r>
          </w:p>
        </w:tc>
      </w:tr>
      <w:tr>
        <w:trPr>
          <w:trHeight w:val="206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ganizati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exceptional effort. There are no errors.  Some might say it is a work of art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derable time has been taken to construct. There are a few minor but overall a good produc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ing is neat and easy to understand. Pictures and other resources placed neatly and orderly on the page. Some time has been taken to construc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tle time has been taken to construct and it looks as though the student constructed the night before.</w:t>
            </w:r>
          </w:p>
        </w:tc>
      </w:tr>
      <w:tr>
        <w:trPr>
          <w:trHeight w:val="269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itation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rces are correct student uses at least six sources. Sources are noted on the bottom of the page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rces are correct. Student uses at least five sources. Sources are noted on the bottom of the pag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rces are mostly correct with only a few errors. Student uses at least three sources. (May use APA or MLA forma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itation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i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59:00Z</dcterms:created>
  <dc:creator>mark.proch</dc:creator>
  <dc:description/>
  <dc:language>en-US</dc:language>
  <cp:lastModifiedBy>mark.proch</cp:lastModifiedBy>
  <cp:lastPrinted>2010-02-24T07:25:00Z</cp:lastPrinted>
  <dcterms:modified xsi:type="dcterms:W3CDTF">2011-04-27T15:59:00Z</dcterms:modified>
  <cp:revision>2</cp:revision>
  <dc:subject/>
  <dc:title>5</dc:title>
</cp:coreProperties>
</file>